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Heading1"/>
        <w:rPr>
          <w:u w:val="single"/>
        </w:rPr>
      </w:pPr>
      <w:r>
        <w:rPr>
          <w:u w:val="single"/>
        </w:rPr>
        <w:t>STAFF LI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HEADMASTER</w:t>
      </w:r>
      <w:r>
        <w:rPr>
          <w:color w:val="000000"/>
        </w:rPr>
        <w:tab/>
        <w:tab/>
        <w:t>Mr. Nigel Humphreys - B. Ed. H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000000"/>
        </w:rPr>
        <w:t>DEPUTY</w:t>
      </w:r>
      <w:r>
        <w:rPr>
          <w:color w:val="000000"/>
        </w:rPr>
        <w:tab/>
        <w:tab/>
        <w:tab/>
        <w:t xml:space="preserve">Mr. I. Shaw - B. A. QTS Hons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Dip. Professional Manag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NURSERY &amp;</w:t>
      </w:r>
      <w:r>
        <w:rPr>
          <w:color w:val="000000"/>
        </w:rPr>
        <w:tab/>
        <w:tab/>
        <w:tab/>
        <w:t>Miss S. Millington - N.N.E.B.</w:t>
        <w:tab/>
        <w:tab/>
        <w:t>Nursery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LOWER INFANTS</w:t>
      </w:r>
      <w:r>
        <w:rPr>
          <w:color w:val="000000"/>
        </w:rPr>
        <w:tab/>
        <w:tab/>
        <w:t>Miss J. Simcock - N.N.E.B.</w:t>
        <w:tab/>
        <w:tab/>
        <w:tab/>
        <w:t>Transition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ab/>
        <w:tab/>
        <w:tab/>
        <w:t>Mrs. V. Richards - Cert Ed.</w:t>
        <w:tab/>
        <w:tab/>
        <w:tab/>
        <w:t>Reception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KEY STAGE ONE</w:t>
      </w:r>
      <w:r>
        <w:rPr>
          <w:color w:val="000000"/>
        </w:rPr>
        <w:tab/>
        <w:tab/>
        <w:t>Mrs. M. Dalloway - Q.T.S.</w:t>
        <w:tab/>
        <w:tab/>
        <w:tab/>
        <w:t>Year 1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Mrs. T. Brettle - B. Ed. Hons</w:t>
        <w:tab/>
        <w:tab/>
        <w:tab/>
        <w:t>Year 2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000000"/>
          <w:sz w:val="20"/>
          <w:szCs w:val="20"/>
        </w:rPr>
        <w:tab/>
        <w:tab/>
      </w:r>
      <w:r>
        <w:rPr>
          <w:color w:val="00000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KEY STAGE TWO</w:t>
      </w:r>
      <w:r>
        <w:rPr>
          <w:color w:val="000000"/>
        </w:rPr>
        <w:tab/>
        <w:tab/>
        <w:t>Mrs. A Elliott - B. A. Hons, P.G.C.E</w:t>
        <w:tab/>
        <w:tab/>
        <w:t>Year 3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Mrs C. Croxford - B. Ed, Hons</w:t>
        <w:tab/>
        <w:tab/>
        <w:t>Year 4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 xml:space="preserve">Mrs. S. Barlow - Cert. Ed.    </w:t>
        <w:tab/>
        <w:tab/>
        <w:tab/>
        <w:t>Year 5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Mr. I. Shaw - B. A. QTS Hons</w:t>
        <w:tab/>
        <w:tab/>
        <w:t>Year 6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PART-TIME STAFF</w:t>
      </w:r>
      <w:r>
        <w:rPr>
          <w:color w:val="000000"/>
        </w:rPr>
        <w:tab/>
        <w:t>Mrs. L. Porter - B. Ed. Hons</w:t>
        <w:tab/>
        <w:tab/>
        <w:tab/>
        <w:t>English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 xml:space="preserve">Mrs. C. Hill - B.A Hons, P.G.C.E.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DPSE(Mus), Dip Ed Mus</w:t>
        <w:tab/>
        <w:t>Music Teacher</w:t>
        <w:tab/>
        <w:tab/>
        <w:tab/>
        <w:tab/>
        <w:tab/>
        <w:tab/>
        <w:tab/>
        <w:t xml:space="preserve">Mrs. M. Gunn - B. Mus Hons         </w:t>
        <w:tab/>
        <w:tab/>
        <w:t>Music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Mrs. S. Crutch - B.Sc. Hons, P.G.C.E.</w:t>
        <w:tab/>
        <w:t>Science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Mrs.E. Booton - B.A. Hons, P.G.C.E.</w:t>
        <w:tab/>
        <w:t>P.E.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Mrs R. Dickenson - B.A. Hons (Open),</w:t>
        <w:tab/>
        <w:t>Piano Teac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>Dip. Music (Open), LT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ASSISTANTS</w:t>
        <w:tab/>
      </w:r>
      <w:r>
        <w:rPr>
          <w:color w:val="000000"/>
        </w:rPr>
        <w:tab/>
        <w:t>Mrs. C. Croxford - B. Ed. H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Mrs. A. Wr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Mrs. L. Bentley - N.N.E.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Mrs M. Humphrey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OFFICE MANAGER</w:t>
      </w:r>
      <w:r>
        <w:rPr>
          <w:color w:val="000000"/>
        </w:rPr>
        <w:tab/>
        <w:t>Mrs. F. Elmer - Cert. Ed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FINANCE MANAGER</w:t>
        <w:tab/>
      </w:r>
      <w:r>
        <w:rPr>
          <w:color w:val="000000"/>
        </w:rPr>
        <w:t>Mrs. S. Chance - MAAT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Heading5"/>
        <w:rPr/>
      </w:pPr>
      <w:r>
        <w:rPr>
          <w:b/>
          <w:color w:val="000000"/>
        </w:rPr>
        <w:t>MATRON</w:t>
      </w:r>
      <w:r>
        <w:rPr>
          <w:color w:val="000000"/>
        </w:rPr>
        <w:tab/>
        <w:tab/>
        <w:tab/>
        <w:t>Mrs. C. Gardiner</w:t>
      </w:r>
    </w:p>
    <w:p>
      <w:pPr>
        <w:pStyle w:val="Heading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rPr/>
      </w:pPr>
      <w:r>
        <w:rPr>
          <w:b/>
          <w:color w:val="000000"/>
          <w:u w:val="none"/>
        </w:rPr>
        <w:t>SCHOOL COOK</w:t>
      </w:r>
      <w:r>
        <w:rPr>
          <w:color w:val="000000"/>
          <w:u w:val="none"/>
        </w:rPr>
        <w:tab/>
        <w:tab/>
        <w:t>Mrs. C. Wille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  <w:szCs w:val="20"/>
          <w:u w:val="none"/>
        </w:rPr>
      </w:pPr>
      <w:r>
        <w:rPr>
          <w:color w:val="000000"/>
          <w:sz w:val="20"/>
          <w:szCs w:val="20"/>
          <w:u w:val="none"/>
        </w:rPr>
      </w:r>
    </w:p>
    <w:p>
      <w:pPr>
        <w:pStyle w:val="Heading4"/>
        <w:rPr/>
      </w:pPr>
      <w:r>
        <w:rPr>
          <w:b/>
          <w:color w:val="000000"/>
          <w:u w:val="none"/>
        </w:rPr>
        <w:t>AFTER &amp; PRE-</w:t>
      </w:r>
      <w:r>
        <w:rPr>
          <w:color w:val="000000"/>
          <w:u w:val="none"/>
        </w:rPr>
        <w:tab/>
        <w:tab/>
        <w:t>Mrs. J. Brennan, Mrs. A. Cott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SCHOOL CARE</w:t>
      </w:r>
      <w:r>
        <w:rPr>
          <w:color w:val="000000"/>
        </w:rPr>
        <w:tab/>
        <w:tab/>
        <w:t>Mrs D. Norr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PERIPATETIC STAFF</w:t>
      </w:r>
      <w:r>
        <w:rPr>
          <w:color w:val="000000"/>
        </w:rPr>
        <w:tab/>
        <w:t>Mrs. S. Perrin</w:t>
        <w:tab/>
        <w:tab/>
        <w:tab/>
        <w:tab/>
        <w:tab/>
        <w:t>D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Mrs. Taylor</w:t>
        <w:tab/>
        <w:tab/>
        <w:tab/>
        <w:tab/>
        <w:tab/>
        <w:t>Pi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olor w:val="000000"/>
        </w:rPr>
        <w:t>CARETAKER</w:t>
      </w:r>
      <w:r>
        <w:rPr>
          <w:color w:val="000000"/>
        </w:rPr>
        <w:tab/>
        <w:tab/>
        <w:t>Mr. M. Hannon</w:t>
      </w:r>
    </w:p>
    <w:sectPr>
      <w:type w:val="nextPage"/>
      <w:pgSz w:w="11906" w:h="16838"/>
      <w:pgMar w:left="794" w:right="28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b/>
      <w:bCs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4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46:00Z</dcterms:created>
  <dc:creator>Fiona</dc:creator>
  <dc:description/>
  <cp:keywords/>
  <dc:language>en-US</dc:language>
  <cp:lastModifiedBy>Fiona</cp:lastModifiedBy>
  <dcterms:modified xsi:type="dcterms:W3CDTF">2010-11-12T15:47:00Z</dcterms:modified>
  <cp:revision>1</cp:revision>
  <dc:subject/>
  <dc:title>STAFF LIST</dc:title>
</cp:coreProperties>
</file>